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83"/>
        <w:gridCol w:w="964"/>
        <w:gridCol w:w="1122"/>
        <w:gridCol w:w="356"/>
        <w:gridCol w:w="801"/>
        <w:gridCol w:w="1583"/>
        <w:gridCol w:w="1318"/>
        <w:gridCol w:w="809"/>
        <w:gridCol w:w="1089"/>
      </w:tblGrid>
      <w:tr>
        <w:trPr>
          <w:trHeight w:val="120" w:hRule="atLeast"/>
          <w:cantSplit w:val="true"/>
        </w:trPr>
        <w:tc>
          <w:tcPr>
            <w:tcW w:w="12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42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7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. Micelio de hongos y medios de cultivo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8"/>
                <w:szCs w:val="18"/>
              </w:rPr>
              <w:t xml:space="preserve">Las normas requieren el uso de micelios/esporas de cultivo orgánico. </w:t>
            </w:r>
            <w:r>
              <w:rPr>
                <w:sz w:val="18"/>
                <w:szCs w:val="18"/>
              </w:rPr>
              <w:t>El uso de micelios/esporas no orgánicas solo se permite con la aprobación previa de algunos programas y si la forma o variedad orgánica no está disponible comercialmente. Quedan prohibidos los substratos, medios y coberturas tratamientos sintéticos a menos que el programa de certificación específico que está solicitando los apruebe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utiliza micelios/esporas no orgánicas, debe llevar un registro de sus intentos por obtener micelios/esporas orgánicas.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Mencione todos los micelios/esporas, medio de micelios, suplemento, capa de la cobertura  que se pretendan usar durante la producción de este ciclo de certificación. Marque las casillas apropiadas y provea otra información según sea necesario. Se requiere la verificación documentada que no ha habido tratamiento o bien que existe cumplimiento con los programas aplicables antes de su uso. Asegúrese de tener disponible para el inspector todas las etiquetas y recibos de las semillas e inoculantes, todos los documentos de no disponibilidad comercial de semillas y/o micelios/esporas de plantación orgánicos, así como cualquier Declaración Jurada de No OGM que sea necesaria (para los micelios disponibles en variedades OGM). Se deben proporcionar a OCIA los materiales en C11.0 para su aprobación antes de su uso. </w:t>
            </w:r>
          </w:p>
        </w:tc>
      </w:tr>
      <w:tr>
        <w:trPr>
          <w:trHeight w:val="738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mos de hongos/Nombre de la Marca y Varieda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tificado Orgánic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tado o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igen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taciones</w:t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1204090249"/>
            <w:bookmarkStart w:id="1" w:name="__Fieldmark__4_120409024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5_1204090249"/>
            <w:bookmarkStart w:id="3" w:name="__Fieldmark__5_1204090249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6_1204090249"/>
            <w:bookmarkStart w:id="5" w:name="__Fieldmark__6_1204090249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7_1204090249"/>
            <w:bookmarkStart w:id="7" w:name="__Fieldmark__7_1204090249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8_1204090249"/>
            <w:bookmarkStart w:id="9" w:name="__Fieldmark__8_1204090249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204090249"/>
            <w:bookmarkStart w:id="11" w:name="__Fieldmark__11_1204090249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2_1204090249"/>
            <w:bookmarkStart w:id="13" w:name="__Fieldmark__12_1204090249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3_1204090249"/>
            <w:bookmarkStart w:id="15" w:name="__Fieldmark__13_1204090249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4_1204090249"/>
            <w:bookmarkStart w:id="17" w:name="__Fieldmark__14_1204090249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5_1204090249"/>
            <w:bookmarkStart w:id="19" w:name="__Fieldmark__15_1204090249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1204090249"/>
            <w:bookmarkStart w:id="21" w:name="__Fieldmark__18_1204090249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9_1204090249"/>
            <w:bookmarkStart w:id="23" w:name="__Fieldmark__19_1204090249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0_1204090249"/>
            <w:bookmarkStart w:id="25" w:name="__Fieldmark__20_1204090249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1_1204090249"/>
            <w:bookmarkStart w:id="27" w:name="__Fieldmark__21_1204090249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2_1204090249"/>
            <w:bookmarkStart w:id="29" w:name="__Fieldmark__22_1204090249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1204090249"/>
            <w:bookmarkStart w:id="31" w:name="__Fieldmark__25_1204090249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26_1204090249"/>
            <w:bookmarkStart w:id="33" w:name="__Fieldmark__26_1204090249"/>
            <w:bookmarkEnd w:id="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27_1204090249"/>
            <w:bookmarkStart w:id="35" w:name="__Fieldmark__27_1204090249"/>
            <w:bookmarkEnd w:id="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28_1204090249"/>
            <w:bookmarkStart w:id="37" w:name="__Fieldmark__28_1204090249"/>
            <w:bookmarkEnd w:id="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29_1204090249"/>
            <w:bookmarkStart w:id="39" w:name="__Fieldmark__29_1204090249"/>
            <w:bookmarkEnd w:id="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2_1204090249"/>
            <w:bookmarkStart w:id="41" w:name="__Fieldmark__32_1204090249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3_1204090249"/>
            <w:bookmarkStart w:id="43" w:name="__Fieldmark__33_1204090249"/>
            <w:bookmarkEnd w:id="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4_1204090249"/>
            <w:bookmarkStart w:id="45" w:name="__Fieldmark__34_1204090249"/>
            <w:bookmarkEnd w:id="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5_1204090249"/>
            <w:bookmarkStart w:id="47" w:name="__Fieldmark__35_1204090249"/>
            <w:bookmarkEnd w:id="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6_1204090249"/>
            <w:bookmarkStart w:id="49" w:name="__Fieldmark__36_1204090249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9_1204090249"/>
            <w:bookmarkStart w:id="51" w:name="__Fieldmark__39_1204090249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0_1204090249"/>
            <w:bookmarkStart w:id="53" w:name="__Fieldmark__40_1204090249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1_1204090249"/>
            <w:bookmarkStart w:id="55" w:name="__Fieldmark__41_1204090249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2_1204090249"/>
            <w:bookmarkStart w:id="57" w:name="__Fieldmark__42_1204090249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3_1204090249"/>
            <w:bookmarkStart w:id="59" w:name="__Fieldmark__43_1204090249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6_1204090249"/>
            <w:bookmarkStart w:id="61" w:name="__Fieldmark__46_1204090249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7_1204090249"/>
            <w:bookmarkStart w:id="63" w:name="__Fieldmark__47_1204090249"/>
            <w:bookmarkEnd w:id="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8_1204090249"/>
            <w:bookmarkStart w:id="65" w:name="__Fieldmark__48_1204090249"/>
            <w:bookmarkEnd w:id="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9_1204090249"/>
            <w:bookmarkStart w:id="67" w:name="__Fieldmark__49_1204090249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0_1204090249"/>
            <w:bookmarkStart w:id="69" w:name="__Fieldmark__50_1204090249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53_1204090249"/>
            <w:bookmarkStart w:id="71" w:name="__Fieldmark__53_1204090249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4_1204090249"/>
            <w:bookmarkStart w:id="73" w:name="__Fieldmark__54_1204090249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5_1204090249"/>
            <w:bookmarkStart w:id="75" w:name="__Fieldmark__55_1204090249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6_1204090249"/>
            <w:bookmarkStart w:id="77" w:name="__Fieldmark__56_1204090249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7_1204090249"/>
            <w:bookmarkStart w:id="79" w:name="__Fieldmark__57_1204090249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60_1204090249"/>
            <w:bookmarkStart w:id="81" w:name="__Fieldmark__60_1204090249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61_1204090249"/>
            <w:bookmarkStart w:id="83" w:name="__Fieldmark__61_1204090249"/>
            <w:bookmarkEnd w:id="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2_1204090249"/>
            <w:bookmarkStart w:id="85" w:name="__Fieldmark__62_1204090249"/>
            <w:bookmarkEnd w:id="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3_1204090249"/>
            <w:bookmarkStart w:id="87" w:name="__Fieldmark__63_1204090249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4_1204090249"/>
            <w:bookmarkStart w:id="89" w:name="__Fieldmark__64_1204090249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67_1204090249"/>
            <w:bookmarkStart w:id="91" w:name="__Fieldmark__67_1204090249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8_1204090249"/>
            <w:bookmarkStart w:id="93" w:name="__Fieldmark__68_1204090249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9_1204090249"/>
            <w:bookmarkStart w:id="95" w:name="__Fieldmark__69_1204090249"/>
            <w:bookmarkEnd w:id="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70_1204090249"/>
            <w:bookmarkStart w:id="97" w:name="__Fieldmark__70_1204090249"/>
            <w:bookmarkEnd w:id="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e la finc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71_1204090249"/>
            <w:bookmarkStart w:id="99" w:name="__Fieldmark__71_1204090249"/>
            <w:bookmarkEnd w:id="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uera de la finc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00" w:hRule="atLeast"/>
        </w:trPr>
        <w:tc>
          <w:tcPr>
            <w:tcW w:w="10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FFFFFF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</w:rPr>
              <w:t>B.  Disponibilidad comercial</w:t>
            </w:r>
          </w:p>
        </w:tc>
      </w:tr>
      <w:tr>
        <w:trPr>
          <w:trHeight w:val="300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1.  Si utiliza micelio de hongos sin certificación orgánica, describa (en términos generales) cómo determina si existe una variedad orgánica equivalente disponible comercialmente (forma, cantidad, calidades apropiadas) y describa cualquier esfuerzo que esté llevando a cabo para obtener más semillas/material de reproducción orgánico en el futuro.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     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35"/>
        <w:gridCol w:w="1170"/>
        <w:gridCol w:w="1076"/>
        <w:gridCol w:w="2439"/>
        <w:gridCol w:w="2234"/>
      </w:tblGrid>
      <w:tr>
        <w:trPr>
          <w:trHeight w:val="300" w:hRule="atLeast"/>
        </w:trPr>
        <w:tc>
          <w:tcPr>
            <w:tcW w:w="7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</w:rPr>
              <w:t>C. Germinados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74_1204090249"/>
            <w:bookmarkStart w:id="101" w:name="__Fieldmark__74_1204090249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</w:tc>
      </w:tr>
      <w:tr>
        <w:trPr>
          <w:trHeight w:val="555" w:hRule="atLeast"/>
        </w:trPr>
        <w:tc>
          <w:tcPr>
            <w:tcW w:w="100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s normas exigen el uso de germinados que provengan de cultivo orgánico sin excepción. Esto significa con certificación orgánica según los programas solicitados por la operación.</w:t>
            </w:r>
          </w:p>
        </w:tc>
      </w:tr>
      <w:tr>
        <w:trPr>
          <w:trHeight w:val="555" w:hRule="atLeast"/>
        </w:trPr>
        <w:tc>
          <w:tcPr>
            <w:tcW w:w="100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Liste todas las semillas y tratamientos de semillas utilizados o previstos para su uso durante la producción de este ciclo de certificación. Marque las casillas correspondientes y proporcione la información necesaria. Asegúrese que todas las etiquetas y recibos de semillas e inoculantes, la documentación de la no disponibilidad comercial de semillas orgánicas y cualquier Declaración Jurada de No OGM necesaria (para semillas que están disponibles en variedades OGM) estén a la vista del inspector. La información de los inoculantes debe enviarse a OCIA para su aprobación antes de su uso.</w:t>
            </w:r>
          </w:p>
        </w:tc>
      </w:tr>
      <w:tr>
        <w:trPr>
          <w:trHeight w:val="7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emillas/Brotes Variedad/Marca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rgánica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ratadas o Sin tratar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Fuente</w:t>
            </w:r>
          </w:p>
        </w:tc>
        <w:tc>
          <w:tcPr>
            <w:tcW w:w="46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ipo/Marca del tratamiento</w:t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76_1204090249"/>
            <w:bookmarkStart w:id="103" w:name="__Fieldmark__76_1204090249"/>
            <w:bookmarkEnd w:id="1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7_1204090249"/>
            <w:bookmarkStart w:id="105" w:name="__Fieldmark__77_1204090249"/>
            <w:bookmarkEnd w:id="1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8_1204090249"/>
            <w:bookmarkStart w:id="107" w:name="__Fieldmark__78_1204090249"/>
            <w:bookmarkEnd w:id="1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9_1204090249"/>
            <w:bookmarkStart w:id="109" w:name="__Fieldmark__79_1204090249"/>
            <w:bookmarkEnd w:id="1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80_1204090249"/>
            <w:bookmarkStart w:id="111" w:name="__Fieldmark__80_1204090249"/>
            <w:bookmarkEnd w:id="1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83_1204090249"/>
            <w:bookmarkStart w:id="113" w:name="__Fieldmark__83_1204090249"/>
            <w:bookmarkEnd w:id="1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84_1204090249"/>
            <w:bookmarkStart w:id="115" w:name="__Fieldmark__84_1204090249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85_1204090249"/>
            <w:bookmarkStart w:id="117" w:name="__Fieldmark__85_1204090249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86_1204090249"/>
            <w:bookmarkStart w:id="119" w:name="__Fieldmark__86_1204090249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87_1204090249"/>
            <w:bookmarkStart w:id="121" w:name="__Fieldmark__87_1204090249"/>
            <w:bookmarkEnd w:id="1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90_1204090249"/>
            <w:bookmarkStart w:id="123" w:name="__Fieldmark__90_1204090249"/>
            <w:bookmarkEnd w:id="1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91_1204090249"/>
            <w:bookmarkStart w:id="125" w:name="__Fieldmark__91_1204090249"/>
            <w:bookmarkEnd w:id="1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92_1204090249"/>
            <w:bookmarkStart w:id="127" w:name="__Fieldmark__92_1204090249"/>
            <w:bookmarkEnd w:id="1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93_1204090249"/>
            <w:bookmarkStart w:id="129" w:name="__Fieldmark__93_1204090249"/>
            <w:bookmarkEnd w:id="1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94_1204090249"/>
            <w:bookmarkStart w:id="131" w:name="__Fieldmark__94_1204090249"/>
            <w:bookmarkEnd w:id="1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97_1204090249"/>
            <w:bookmarkStart w:id="133" w:name="__Fieldmark__97_1204090249"/>
            <w:bookmarkEnd w:id="1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4" w:name="__Fieldmark__98_1204090249"/>
            <w:bookmarkStart w:id="135" w:name="__Fieldmark__98_1204090249"/>
            <w:bookmarkEnd w:id="1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6" w:name="__Fieldmark__99_1204090249"/>
            <w:bookmarkStart w:id="137" w:name="__Fieldmark__99_1204090249"/>
            <w:bookmarkEnd w:id="1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8" w:name="__Fieldmark__100_1204090249"/>
            <w:bookmarkStart w:id="139" w:name="__Fieldmark__100_1204090249"/>
            <w:bookmarkEnd w:id="1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0" w:name="__Fieldmark__101_1204090249"/>
            <w:bookmarkStart w:id="141" w:name="__Fieldmark__101_1204090249"/>
            <w:bookmarkEnd w:id="1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104_1204090249"/>
            <w:bookmarkStart w:id="143" w:name="__Fieldmark__104_1204090249"/>
            <w:bookmarkEnd w:id="1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4" w:name="__Fieldmark__105_1204090249"/>
            <w:bookmarkStart w:id="145" w:name="__Fieldmark__105_1204090249"/>
            <w:bookmarkEnd w:id="1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6" w:name="__Fieldmark__106_1204090249"/>
            <w:bookmarkStart w:id="147" w:name="__Fieldmark__106_1204090249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__Fieldmark__107_1204090249"/>
            <w:bookmarkStart w:id="149" w:name="__Fieldmark__107_1204090249"/>
            <w:bookmarkEnd w:id="1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__Fieldmark__108_1204090249"/>
            <w:bookmarkStart w:id="151" w:name="__Fieldmark__108_1204090249"/>
            <w:bookmarkEnd w:id="1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111_1204090249"/>
            <w:bookmarkStart w:id="153" w:name="__Fieldmark__111_1204090249"/>
            <w:bookmarkEnd w:id="1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__Fieldmark__112_1204090249"/>
            <w:bookmarkStart w:id="155" w:name="__Fieldmark__112_1204090249"/>
            <w:bookmarkEnd w:id="1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6" w:name="__Fieldmark__113_1204090249"/>
            <w:bookmarkStart w:id="157" w:name="__Fieldmark__113_1204090249"/>
            <w:bookmarkEnd w:id="1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8" w:name="__Fieldmark__114_1204090249"/>
            <w:bookmarkStart w:id="159" w:name="__Fieldmark__114_1204090249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__Fieldmark__115_1204090249"/>
            <w:bookmarkStart w:id="161" w:name="__Fieldmark__115_1204090249"/>
            <w:bookmarkEnd w:id="1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118_1204090249"/>
            <w:bookmarkStart w:id="163" w:name="__Fieldmark__118_1204090249"/>
            <w:bookmarkEnd w:id="1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4" w:name="__Fieldmark__119_1204090249"/>
            <w:bookmarkStart w:id="165" w:name="__Fieldmark__119_1204090249"/>
            <w:bookmarkEnd w:id="1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6" w:name="__Fieldmark__120_1204090249"/>
            <w:bookmarkStart w:id="167" w:name="__Fieldmark__120_1204090249"/>
            <w:bookmarkEnd w:id="1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8" w:name="__Fieldmark__121_1204090249"/>
            <w:bookmarkStart w:id="169" w:name="__Fieldmark__121_1204090249"/>
            <w:bookmarkEnd w:id="1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0" w:name="__Fieldmark__122_1204090249"/>
            <w:bookmarkStart w:id="171" w:name="__Fieldmark__122_1204090249"/>
            <w:bookmarkEnd w:id="1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125_1204090249"/>
            <w:bookmarkStart w:id="173" w:name="__Fieldmark__125_1204090249"/>
            <w:bookmarkEnd w:id="1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4" w:name="__Fieldmark__126_1204090249"/>
            <w:bookmarkStart w:id="175" w:name="__Fieldmark__126_1204090249"/>
            <w:bookmarkEnd w:id="1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6" w:name="__Fieldmark__127_1204090249"/>
            <w:bookmarkStart w:id="177" w:name="__Fieldmark__127_1204090249"/>
            <w:bookmarkEnd w:id="1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8" w:name="__Fieldmark__128_1204090249"/>
            <w:bookmarkStart w:id="179" w:name="__Fieldmark__128_1204090249"/>
            <w:bookmarkEnd w:id="1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0" w:name="__Fieldmark__129_1204090249"/>
            <w:bookmarkStart w:id="181" w:name="__Fieldmark__129_1204090249"/>
            <w:bookmarkEnd w:id="1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132_1204090249"/>
            <w:bookmarkStart w:id="183" w:name="__Fieldmark__132_1204090249"/>
            <w:bookmarkEnd w:id="1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4" w:name="__Fieldmark__133_1204090249"/>
            <w:bookmarkStart w:id="185" w:name="__Fieldmark__133_1204090249"/>
            <w:bookmarkEnd w:id="1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6" w:name="__Fieldmark__134_1204090249"/>
            <w:bookmarkStart w:id="187" w:name="__Fieldmark__134_1204090249"/>
            <w:bookmarkEnd w:id="1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8" w:name="__Fieldmark__135_1204090249"/>
            <w:bookmarkStart w:id="189" w:name="__Fieldmark__135_1204090249"/>
            <w:bookmarkEnd w:id="1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0" w:name="__Fieldmark__136_1204090249"/>
            <w:bookmarkStart w:id="191" w:name="__Fieldmark__136_1204090249"/>
            <w:bookmarkEnd w:id="1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fuera de la finca</w:t>
            </w:r>
          </w:p>
        </w:tc>
        <w:tc>
          <w:tcPr>
            <w:tcW w:w="4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  <w:sz w:val="20"/>
          <w:lang w:val="es-GT"/>
        </w:rPr>
      </w:pPr>
      <w:r>
        <w:rPr>
          <w:vanish/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9.1 Rev. A, 2025.11.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edios de cultivo para hongos/esporas, micelios de hongos y germinad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9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SP-QS-F-181-9.1, Rev. A, 2025.11.03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6:00Z</dcterms:created>
  <dc:creator>Nathan Weber</dc:creator>
  <dc:description/>
  <cp:keywords/>
  <dc:language>en-US</dc:language>
  <cp:lastModifiedBy>Cindy Elder</cp:lastModifiedBy>
  <cp:lastPrinted>2013-11-06T11:41:00Z</cp:lastPrinted>
  <dcterms:modified xsi:type="dcterms:W3CDTF">2025-12-09T14:34:00Z</dcterms:modified>
  <cp:revision>25</cp:revision>
  <dc:subject>EN-QS-F-181-9, 2013.12.02</dc:subject>
  <dc:title>Seed and Planting Stock</dc:title>
</cp:coreProperties>
</file>